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二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黎平县</w:t>
      </w:r>
      <w:r>
        <w:rPr>
          <w:rFonts w:ascii="方正小标宋简体" w:hAnsi="方正小标宋简体" w:cs="宋体" w:eastAsia="方正小标宋简体"/>
          <w:sz w:val="44"/>
          <w:szCs w:val="44"/>
        </w:rPr>
        <w:t>人力资源和社会保障局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44"/>
          <w:szCs w:val="44"/>
        </w:rPr>
        <w:t>年度“双随机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cs="宋体" w:eastAsia="方正小标宋简体"/>
          <w:sz w:val="44"/>
          <w:szCs w:val="44"/>
        </w:rPr>
        <w:t>一公开”抽查工作计划表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填报单位：                                                                         年    月     日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56"/>
        <w:gridCol w:w="2087"/>
        <w:gridCol w:w="1773"/>
        <w:gridCol w:w="3135"/>
        <w:gridCol w:w="2057"/>
        <w:gridCol w:w="1276"/>
        <w:gridCol w:w="1251"/>
      </w:tblGrid>
      <w:tr>
        <w:trPr>
          <w:tblHeader w:val="true"/>
          <w:trHeight w:val="64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抽查事项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抽查具体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内容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随机抽取检查对象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随机选派执法人员范围及方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抽查方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抽查时间</w:t>
            </w:r>
          </w:p>
        </w:tc>
      </w:tr>
      <w:tr>
        <w:trPr>
          <w:tblHeader w:val="true"/>
          <w:trHeight w:val="68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仿宋" w:cs="宋体"/>
                <w:b/>
                <w:b/>
                <w:sz w:val="36"/>
                <w:szCs w:val="36"/>
              </w:rPr>
            </w:pPr>
            <w:r>
              <w:rPr>
                <w:rFonts w:eastAsia="仿宋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抽取对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范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抽查比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频次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仿宋" w:cs="宋体"/>
                <w:b/>
                <w:b/>
                <w:sz w:val="36"/>
                <w:szCs w:val="36"/>
              </w:rPr>
            </w:pPr>
            <w:r>
              <w:rPr>
                <w:rFonts w:eastAsia="仿宋"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10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用人单位遵守劳动保障法律法规</w:t>
            </w:r>
            <w:r>
              <w:rPr>
                <w:rFonts w:ascii="仿宋_GB2312" w:hAnsi="仿宋_GB2312" w:cs="仿宋" w:eastAsia="仿宋_GB2312"/>
                <w:sz w:val="24"/>
              </w:rPr>
              <w:t>监督检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规章制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县用人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低于抽查对象名录库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" w:eastAsia="仿宋_GB2312"/>
                <w:sz w:val="24"/>
              </w:rPr>
              <w:t>，同一年度内对同一用人单位的抽查次数不超过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法检查人员名录库中随机抽取，不少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地检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  <w:t>202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  <w:tr>
        <w:trPr>
          <w:trHeight w:val="10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用人单位遵守劳动保障法律法规</w:t>
            </w:r>
            <w:r>
              <w:rPr>
                <w:rFonts w:ascii="仿宋_GB2312" w:hAnsi="仿宋_GB2312" w:cs="仿宋" w:eastAsia="仿宋_GB2312"/>
                <w:sz w:val="24"/>
              </w:rPr>
              <w:t>监督检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劳动用工书面年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县用人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低于抽查对象名录库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" w:eastAsia="仿宋_GB2312"/>
                <w:sz w:val="24"/>
              </w:rPr>
              <w:t>，同一年度内对同一用人单位的抽查次数不超过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法检查人员名录库中随机抽取，不少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地检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  <w:t>202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  <w:tr>
        <w:trPr>
          <w:trHeight w:val="10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用人单位遵守劳动保障法律法规</w:t>
            </w:r>
            <w:r>
              <w:rPr>
                <w:rFonts w:ascii="仿宋_GB2312" w:hAnsi="仿宋_GB2312" w:cs="仿宋" w:eastAsia="仿宋_GB2312"/>
                <w:sz w:val="24"/>
              </w:rPr>
              <w:t>监督检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劳动合同及招用工管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县用人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低于抽查对象名录库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" w:eastAsia="仿宋_GB2312"/>
                <w:sz w:val="24"/>
              </w:rPr>
              <w:t>，同一年度内对同一用人单位的抽查次数不超过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法检查人员名录库中随机抽取，不少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地检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  <w:t>202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  <w:tr>
        <w:trPr>
          <w:trHeight w:val="10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用人单位遵守劳动保障法律法规</w:t>
            </w:r>
            <w:r>
              <w:rPr>
                <w:rFonts w:ascii="仿宋_GB2312" w:hAnsi="仿宋_GB2312" w:cs="仿宋" w:eastAsia="仿宋_GB2312"/>
                <w:sz w:val="24"/>
              </w:rPr>
              <w:t>监督检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禁止使用童工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县用人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低于抽查对象名录库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" w:eastAsia="仿宋_GB2312"/>
                <w:sz w:val="24"/>
              </w:rPr>
              <w:t>，同一年度内对同一用人单位的抽查次数不超过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法检查人员名录库中随机抽取，不少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地检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  <w:t>202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56"/>
        <w:gridCol w:w="2087"/>
        <w:gridCol w:w="1773"/>
        <w:gridCol w:w="3135"/>
        <w:gridCol w:w="2057"/>
        <w:gridCol w:w="1276"/>
        <w:gridCol w:w="1251"/>
      </w:tblGrid>
      <w:tr>
        <w:trPr>
          <w:trHeight w:val="10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对人力资源服务机构执行有关规定的监督检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各企业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遵守有关人力资源服务、职业技能培训、职业技能考核鉴定规定的情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县人力资源服务机构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低于抽查对象名录库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" w:eastAsia="仿宋_GB2312"/>
                <w:sz w:val="24"/>
              </w:rPr>
              <w:t>，同一年度内对同一用人单位的抽查次数不超过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法检查人员名录库中随机抽取，不少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地检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  <w:t>202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  <w:tr>
        <w:trPr>
          <w:trHeight w:val="10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用人单位遵守劳动保障法律法规</w:t>
            </w:r>
            <w:r>
              <w:rPr>
                <w:rFonts w:ascii="仿宋_GB2312" w:hAnsi="仿宋_GB2312" w:cs="仿宋" w:eastAsia="仿宋_GB2312"/>
                <w:sz w:val="24"/>
              </w:rPr>
              <w:t>监督检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社会保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全县用人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低于抽查对象名录库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" w:eastAsia="仿宋_GB2312"/>
                <w:sz w:val="24"/>
              </w:rPr>
              <w:t>，同一年度内对同一用人单位的抽查次数不超过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法检查人员名录库中随机抽取，不少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地检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  <w:t>202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  <w:tr>
        <w:trPr>
          <w:trHeight w:val="10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用人单位遵守劳动保障法律法规</w:t>
            </w:r>
            <w:r>
              <w:rPr>
                <w:rFonts w:ascii="仿宋_GB2312" w:hAnsi="仿宋_GB2312" w:cs="仿宋" w:eastAsia="仿宋_GB2312"/>
                <w:sz w:val="24"/>
              </w:rPr>
              <w:t>监督检查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  <w:lang w:eastAsia="zh-CN"/>
              </w:rPr>
              <w:t>工资支付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全县用人单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不低于抽查对象名录库的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" w:eastAsia="仿宋_GB2312"/>
                <w:sz w:val="24"/>
              </w:rPr>
              <w:t>，同一年度内对同一用人单位的抽查次数不超过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执法检查人员名录库中随机抽取，不少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地检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  <w:t>202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1-12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0:00Z</dcterms:created>
  <dc:creator>李思宇</dc:creator>
  <dc:description/>
  <dc:language>en-US</dc:language>
  <cp:lastModifiedBy>Administrator</cp:lastModifiedBy>
  <dcterms:modified xsi:type="dcterms:W3CDTF">2023-09-29T01:04:41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E0B4817A54EF38FF3C3611863771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